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 w:ascii="B Lotus" w:hAnsi="B Lotus"/>
          <w:color w:val="000000"/>
          <w:rtl w:val="true"/>
        </w:rPr>
        <w:drawing>
          <wp:inline distT="0" distB="0" distL="0" distR="0">
            <wp:extent cx="78105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رشته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val="en-US" w:eastAsia="en-US" w:bidi="fa-IR"/>
        </w:rPr>
        <w:softHyphen/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دارا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سهمی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پذیر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دو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آزمو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val="en-US" w:eastAsia="en-US" w:bidi="fa-IR"/>
        </w:rPr>
        <w:t>(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ستعدادها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درخشان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کارشن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رش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دانشگا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یرجن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سا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تحصیل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IranNastaliq" w:hAnsi="IranNastaliq"/>
          <w:b/>
          <w:bCs/>
          <w:sz w:val="28"/>
          <w:szCs w:val="28"/>
          <w:lang w:val="en-US" w:eastAsia="en-US" w:bidi="fa-IR"/>
        </w:rPr>
        <w:t>1403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val="en-US" w:eastAsia="en-US" w:bidi="fa-IR"/>
        </w:rPr>
        <w:t>-</w:t>
      </w:r>
      <w:r>
        <w:rPr>
          <w:rFonts w:cs="B Nazanin" w:ascii="IranNastaliq" w:hAnsi="IranNastaliq"/>
          <w:b/>
          <w:bCs/>
          <w:sz w:val="28"/>
          <w:szCs w:val="28"/>
          <w:lang w:val="en-US" w:eastAsia="en-US" w:bidi="fa-IR"/>
        </w:rPr>
        <w:t>1404</w:t>
      </w:r>
    </w:p>
    <w:p>
      <w:pPr>
        <w:pStyle w:val="Normal"/>
        <w:spacing w:before="0" w:after="0"/>
        <w:contextualSpacing/>
        <w:jc w:val="both"/>
        <w:rPr>
          <w:rFonts w:ascii="IranNastaliq" w:hAnsi="IranNastaliq" w:cs="B Mitra"/>
          <w:sz w:val="28"/>
          <w:szCs w:val="28"/>
          <w:lang w:val="en-US" w:eastAsia="en-US" w:bidi="fa-IR"/>
        </w:rPr>
      </w:pP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رصور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تغی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عنو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رش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ی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حذف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اضاف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فهر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رشته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softHyphen/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ذی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طرف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ساز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سنج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موز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کش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فتر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شم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2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ورود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س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1403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مندرج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فتر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شم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2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ملا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عم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خواه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ود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همچن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ظرف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پذیر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د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40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رص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ظرف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پذیر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روزا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اش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اسا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آی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نام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وزار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عتف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3/2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انشجوی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انشگا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بیرج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8"/>
          <w:szCs w:val="28"/>
          <w:lang w:val="en-US" w:eastAsia="en-US" w:bidi="fa-IR"/>
        </w:rPr>
        <w:t>3/1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انشجوی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دانشگاه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softHyphen/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پذیرف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softHyphen/>
      </w:r>
      <w:r>
        <w:rPr>
          <w:rFonts w:ascii="IranNastaliq" w:hAnsi="IranNastaliq" w:cs="B Mitra"/>
          <w:sz w:val="28"/>
          <w:sz w:val="28"/>
          <w:szCs w:val="28"/>
          <w:rtl w:val="true"/>
          <w:lang w:val="en-US" w:eastAsia="en-US" w:bidi="fa-IR"/>
        </w:rPr>
        <w:t>شوند</w:t>
      </w: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ادبیات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علوم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انسانی</w:t>
      </w:r>
    </w:p>
    <w:tbl>
      <w:tblPr>
        <w:bidiVisual w:val="true"/>
        <w:tblW w:w="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0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دب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ارس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دب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ار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دب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طبیق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دب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ار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– ادبیات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ی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غرافیا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نام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ستای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سع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ایدا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ستای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خاط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غرافی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ی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ای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ی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ضا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غرافی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نامه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ه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ای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هر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دب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رب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یر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لام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نگلیس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گان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ترج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نگلیس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هج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بلاغ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لسف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ل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لام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یاس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ژوه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جتماعی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علوم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تربیتی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روانشناسی</w:t>
      </w:r>
    </w:p>
    <w:tbl>
      <w:tblPr>
        <w:bidiVisual w:val="true"/>
        <w:tblW w:w="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3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نام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ربیت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طل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طلاع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طل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طالع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تابخانه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تربیت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بدنی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علوم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رزشی</w:t>
      </w:r>
    </w:p>
    <w:tbl>
      <w:tblPr>
        <w:bidiVisual w:val="true"/>
        <w:tblW w:w="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یداده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ردشگ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زم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شگا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ندرست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یومکان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رزشی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علوم</w:t>
      </w:r>
    </w:p>
    <w:tbl>
      <w:tblPr>
        <w:bidiVisual w:val="true"/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1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جزیه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ل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ی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توشیم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اد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چگال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ج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خترفیزیک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سته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ن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ی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ی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کتونیک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ی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ترولوژ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وهرشن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ن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نعتی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علوم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ریاضی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آمار</w:t>
      </w:r>
    </w:p>
    <w:tbl>
      <w:tblPr>
        <w:bidiVisual w:val="true"/>
        <w:tblW w:w="3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2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اض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ه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ب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اضی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ه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نالی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اض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هین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ز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اض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یاض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ال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آما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اده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مهندسی</w:t>
      </w:r>
    </w:p>
    <w:tbl>
      <w:tblPr>
        <w:bidiVisual w:val="true"/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14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کان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لید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کان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راح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برد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کان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بد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نرژ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کتشاف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تخراج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آو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عد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ران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ز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ران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ران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ز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یدرولیک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ران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ناب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مهندسی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برق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کامپیوتر</w:t>
      </w:r>
    </w:p>
    <w:tbl>
      <w:tblPr>
        <w:bidiVisual w:val="true"/>
        <w:tblW w:w="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یستم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قدرت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ار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جتم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خاب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یست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قدر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اشین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یک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ناو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طلاعات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مپیوتر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ر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فزا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فرازه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یکر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ن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ق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نترل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منابع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طبیعی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محیط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زیست</w:t>
      </w:r>
    </w:p>
    <w:tbl>
      <w:tblPr>
        <w:bidiVisual w:val="true"/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2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ناور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نع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softHyphen/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ای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رزم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لودگی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یط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یست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تع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ت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تع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یاه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روی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نعت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خیزدار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فاظ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خاک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هنر</w:t>
      </w:r>
    </w:p>
    <w:tbl>
      <w:tblPr>
        <w:bidiVisual w:val="true"/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7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ست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ی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یرا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ست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ر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یرا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ست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د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هن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لا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یر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رزمی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یگ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ن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لام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طال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ن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سلام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ش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نگرز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نای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ستی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before="0" w:after="0"/>
        <w:contextualSpacing/>
        <w:jc w:val="center"/>
        <w:rPr>
          <w:rFonts w:ascii="IranNastaliq" w:hAnsi="IranNastaliq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دانشکده</w:t>
      </w:r>
      <w:r>
        <w:rPr>
          <w:rFonts w:ascii="IranNastaliq" w:hAnsi="IranNastaliq" w:eastAsia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کشاورزی</w:t>
      </w:r>
    </w:p>
    <w:tbl>
      <w:tblPr>
        <w:bidiVisual w:val="true"/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0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گروتکنولوژ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ف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ر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گروتکن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یاه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راع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گروتکنولوژ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کن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ذ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گرواکولوژ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ژنت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ژاد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یا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سع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ستای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غذی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یو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غذی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ولوژ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یو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ژنتی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صلاح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یو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غبانی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یاه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روی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غبان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خت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یو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یما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یا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ناب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یار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هکش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ز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IranNastaliq" w:hAnsi="IranNastaliq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lang w:val="en-US" w:eastAsia="en-US" w:bidi="fa-IR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هندسی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یدروانفورماتیک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hanging="0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character" w:styleId="WW8Num1z0">
    <w:name w:val="WW8Num1z0"/>
    <w:qFormat/>
    <w:rPr>
      <w:rFonts w:cs="B Badr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B Badr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B Badr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B Badr"/>
    </w:rPr>
  </w:style>
  <w:style w:type="character" w:styleId="WW8Num15z0">
    <w:name w:val="WW8Num15z0"/>
    <w:qFormat/>
    <w:rPr>
      <w:rFonts w:cs="B Badr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B Badr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B Lotus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cs="B Lotus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0:36:00Z</dcterms:created>
  <dc:creator>Rayneh Birjand Co</dc:creator>
  <dc:description/>
  <cp:keywords/>
  <dc:language>en-US</dc:language>
  <cp:lastModifiedBy>Administrator</cp:lastModifiedBy>
  <cp:lastPrinted>2009-09-07T09:30:00Z</cp:lastPrinted>
  <dcterms:modified xsi:type="dcterms:W3CDTF">2023-12-13T03:48:00Z</dcterms:modified>
  <cp:revision>11</cp:revision>
  <dc:subject/>
  <dc:title>صورتجلسه مجمع عمومي عادي نوبت دوم</dc:title>
</cp:coreProperties>
</file>